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57313954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016377439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113760916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754958967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215243862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