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</w:tblGrid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บทคัดย่อภาษาไทย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บทคัดย่อภาษาอังกฤษ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ิตติกรรมประกาศ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ารบัญตารา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ซ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ารบัญภาพ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ฌ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บท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บทนำ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วามเป็นมาและความสำคัญของปัญห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วัตถุประสงค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ขอบเขตของการวิจัย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1.4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ระโยชน์ที่คาดว่าจะได้รับ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บท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เอกสารที่เกี่ยวข้อ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cs="AngsanaUPC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.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วามหมายของสื่อการสอ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.2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เลือกใช้สื่อการสอ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.3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ทฤษฎีที่เกี่ยวกับการสอนแบบสาธิต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.4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อเตอร์ไฟฟ้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.5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ัญญาณพัลส์วิดธ์มอดูเลชั่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.6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วงจรขับมอเตอร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H-Bridge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.7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โปเทนทิโอมิเตอร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รือ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ตัวต้านทานแบบเปลี่ยนค่าได้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.8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ไมโครคอนโทรลเลอร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PIC16F877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บท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วิธีการดำเนิน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รายละเอียดวิชาไมโครคอนโทรลเลอร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ฤษฎีการสร้างชุดสาธิต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.2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กำหนดหัวข้อวัตถุประสงค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.3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จัดทำใบความรู้ประกอบการสาธิต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.4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จัดทำใบแบบทดสอบประเมินความรู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.5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ออกแบบวงจร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.6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ทดสอบวงจร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9</w:t>
            </w:r>
          </w:p>
        </w:tc>
      </w:tr>
    </w:tbl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</w:tblGrid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สารบัญ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บท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วิธีการดำเนินง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ต่อ</w:t>
            </w:r>
            <w:r>
              <w:rPr>
                <w:rFonts w:cs="AngsanaUPC" w:ascii="Angsana New" w:hAnsi="Angsana New"/>
                <w:sz w:val="32"/>
                <w:szCs w:val="32"/>
              </w:rPr>
              <w:t>)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.7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ร้างลายวงจรพิมพ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.8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ออกแบบแผงสาธิต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.9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จัดทำคู่มือการสาธิต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.10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ประเมินจากผู้เชี่ยวชาญ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.1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วิเคราะห์หาคุณภาพของชุดสาธิตโดยการนำไปใช้กับผู้เรีย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3.12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จัดทำปัญหาพิเศษฉบับสมบูรณ์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บท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ผลของการดำเนินการ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.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ผลการจัดทำเอกสารประกอบชุดสาธิต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.2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ผลการสร้างชุดสาธิต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.3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ผลการทดสอบแผงสาธิต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      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.4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ู่มือการสาธิต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                                                                   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เมินคุณภาพสื่อจากผู้เชี่ยวชาญ   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.6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ผลการประเมินคุณภาพสื่อของผู้เชี่ยวชาญ</w:t>
            </w:r>
            <w:r>
              <w:rPr>
                <w:rFonts w:cs="AngsanaUPC" w:ascii="Angsana New" w:hAnsi="Angsana New"/>
                <w:sz w:val="32"/>
                <w:szCs w:val="32"/>
              </w:rPr>
              <w:tab/>
              <w:t xml:space="preserve">    </w:t>
            </w:r>
            <w:r>
              <w:rPr>
                <w:rFonts w:cs="AngsanaUPC" w:ascii="Angsana New" w:hAnsi="Angsana New"/>
                <w:sz w:val="28"/>
              </w:rPr>
              <w:t xml:space="preserve">        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.7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นำชุดสาธิตไปทดลองใช้</w:t>
            </w:r>
            <w:r>
              <w:rPr>
                <w:rFonts w:cs="AngsanaUPC" w:ascii="Angsana New" w:hAnsi="Angsana New"/>
                <w:sz w:val="32"/>
                <w:szCs w:val="32"/>
              </w:rPr>
              <w:tab/>
            </w:r>
            <w:r>
              <w:rPr>
                <w:rFonts w:cs="AngsanaUPC" w:ascii="Angsana New" w:hAnsi="Angsana New"/>
                <w:sz w:val="28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4.8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ผลของการทำแบบทดสอบของนักเรียน</w:t>
            </w:r>
            <w:r>
              <w:rPr>
                <w:rFonts w:cs="AngsanaUPC" w:ascii="Angsana New" w:hAnsi="Angsana New"/>
                <w:sz w:val="32"/>
                <w:szCs w:val="32"/>
              </w:rPr>
              <w:tab/>
              <w:t xml:space="preserve">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บท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รุป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ัญหาและข้อเสนอแน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5.1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รุปผล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5.2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ัญห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ละแนวทางแก้ไข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5.3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ข้อเสนอแนะ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บรรณานุกรม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ภาคผนวก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รายนามผู้เชี่ยวชาญ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นังสือแต่งตั้งผู้เชี่ยวชาญ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ภาคผนวก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ข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ู่มือการใช้งานชุดสาธิต</w:t>
            </w:r>
            <w:r>
              <w:rPr>
                <w:rFonts w:cs="AngsanaUPC" w:ascii="Angsana New" w:hAnsi="Angsana New"/>
                <w:sz w:val="32"/>
                <w:szCs w:val="32"/>
              </w:rPr>
              <w:tab/>
              <w:tab/>
              <w:tab/>
              <w:tab/>
              <w:tab/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71</w:t>
            </w:r>
          </w:p>
        </w:tc>
      </w:tr>
    </w:tbl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20"/>
      </w:tblGrid>
      <w:tr>
        <w:trPr/>
        <w:tc>
          <w:tcPr>
            <w:tcW w:w="82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สารบัญ</w:t>
            </w:r>
            <w:r>
              <w:rPr>
                <w:rFonts w:ascii="Angsana New" w:hAnsi="Angsana New" w:eastAsia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ต่อ</w:t>
            </w: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  <w:t>)</w:t>
            </w:r>
          </w:p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ภาคผนวก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บบประเมินคุณภาพชุดสาธิต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ผลการประเมินคุณภาพสื่อการสอนจากผู้เชี่ยวชาญ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</w:t>
            </w:r>
            <w:r>
              <w:rPr>
                <w:rFonts w:cs="AngsanaUPC" w:ascii="Angsana New" w:hAnsi="Angsana New"/>
                <w:sz w:val="28"/>
              </w:rPr>
              <w:tab/>
            </w:r>
            <w:r>
              <w:rPr>
                <w:rFonts w:cs="AngsanaUPC" w:ascii="Angsana New" w:hAnsi="Angsana New"/>
                <w:sz w:val="28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                           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                  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ผลคะแนนสอบนักศึกษ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่าเฉลี่ยและค่าเบี่ยงเบนมาตรฐานผลการประเมินคุณภาพ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ผลคะแนนสอบนักศึกษาคิดที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ะแน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 xml:space="preserve">90 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ภาคผนวก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ง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รายละเอียดของหลักสูตรรายวิชา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เอกสารประกอบการสอน</w:t>
            </w:r>
            <w:r>
              <w:rPr>
                <w:rFonts w:cs="AngsanaUPC" w:ascii="Angsana New" w:hAnsi="Angsana New"/>
                <w:sz w:val="32"/>
                <w:szCs w:val="32"/>
              </w:rPr>
              <w:tab/>
              <w:tab/>
              <w:tab/>
              <w:tab/>
              <w:tab/>
              <w:t xml:space="preserve">                                            </w:t>
            </w:r>
            <w:r>
              <w:rPr>
                <w:rFonts w:cs="AngsanaUPC" w:ascii="Angsana New" w:hAnsi="Angsana New"/>
                <w:sz w:val="32"/>
                <w:szCs w:val="32"/>
              </w:rPr>
              <w:t xml:space="preserve">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แบบทดสอบประเมินผล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ภาคผนวก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จ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ข้อมูลไอซี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 w:ascii="Angsana New" w:hAnsi="Angsana New"/>
                <w:sz w:val="32"/>
                <w:szCs w:val="32"/>
              </w:rPr>
              <w:t>PIC16F87X</w:t>
            </w:r>
            <w:r>
              <w:rPr>
                <w:rFonts w:cs="AngsanaUPC" w:ascii="Angsana New" w:hAnsi="Angsana New"/>
                <w:sz w:val="32"/>
                <w:szCs w:val="32"/>
              </w:rPr>
              <w:tab/>
              <w:tab/>
            </w:r>
            <w:r>
              <w:rPr>
                <w:rFonts w:cs="AngsanaUPC" w:ascii="Angsana New" w:hAnsi="Angsana New"/>
                <w:sz w:val="32"/>
                <w:szCs w:val="32"/>
              </w:rPr>
              <w:tab/>
              <w:t xml:space="preserve">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ระวัติผู้จัดทำ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                                                                                                      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160" w:right="1440" w:gutter="0" w:header="0" w:top="2160" w:footer="706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Angsana New"/>
      <w:color w:val="auto"/>
      <w:sz w:val="24"/>
      <w:szCs w:val="28"/>
      <w:lang w:val="en-US" w:eastAsia="zh-TW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6:51:00Z</dcterms:created>
  <dc:creator>iLLuSioN</dc:creator>
  <dc:description/>
  <cp:keywords/>
  <dc:language>en-US</dc:language>
  <cp:lastModifiedBy>iLLuSioN</cp:lastModifiedBy>
  <cp:lastPrinted>2006-09-24T23:08:00Z</cp:lastPrinted>
  <dcterms:modified xsi:type="dcterms:W3CDTF">2008-09-14T07:26:00Z</dcterms:modified>
  <cp:revision>6</cp:revision>
  <dc:subject/>
  <dc:title>สารบัญ</dc:title>
</cp:coreProperties>
</file>