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73485953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16260450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