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426570936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813729330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