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081220151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026690508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390466168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1485575544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562356157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896160045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6175281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426992615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59583199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